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jc w:val="right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Załącznik Nr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 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mail: …………………………………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lin, dnia ………………………….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uzeum Wsi Lubelskiej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Lublinie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. Warszawska 9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skierowane do nas zapytanie ofertowe dotyczące zamówienia publicznego realizowanego na podstawie Regulaminu udzielania przez Muzeum Wsi Lubelskiej </w:t>
        <w:br/>
        <w:t xml:space="preserve">w Lublinie zamówień, których wartość jest niższa niż kwota 130 000 złotych netto w związku 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art. 2 ust.1 pkt 1 ustawy z dnia 11 września 2019 r. r. Prawo zamówień Publicznych </w:t>
        <w:br/>
        <w:t>(t.j. Dz.U. z 2019 r., poz. 2019 z późn. zmianami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a dotyczącego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pisać przedmiot zamówienia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 ofertę następującej treśc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ę wykonanie dostawy/usługi/roboty budowlanej* będącej przedmiotem Zamówienia, zgodnie z wymogami opisu przedmiotu zamówienia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cenę netto.....................................................................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(cena netto za 1 szt. …………………………………….zł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y podatek VAT    ….......%       ...................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.......................................................................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konam przedmiot zamówienia w terminie wynikającym z zaproszenia do składan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poznałem się z przedmiotem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ę do realizacji postawione przez zamawiającego, w zaproszeniu do składania ofert warunki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ęć i podpis osoby upoważnionej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0:00Z</dcterms:created>
  <dc:creator>MWL</dc:creator>
  <dc:description/>
  <cp:keywords/>
  <dc:language>en-US</dc:language>
  <cp:lastModifiedBy>Marzena Wilczek</cp:lastModifiedBy>
  <cp:lastPrinted>2020-06-15T11:48:00Z</cp:lastPrinted>
  <dcterms:modified xsi:type="dcterms:W3CDTF">2021-03-15T09:55:00Z</dcterms:modified>
  <cp:revision>5</cp:revision>
  <dc:subject/>
  <dc:title/>
</cp:coreProperties>
</file>